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emas tratados en la </w:t>
      </w:r>
      <w:r>
        <w:rPr>
          <w:rFonts w:cs="Arial" w:ascii="Arial" w:hAnsi="Arial"/>
          <w:b/>
          <w:bCs/>
          <w:sz w:val="20"/>
          <w:szCs w:val="20"/>
        </w:rPr>
        <w:t>ASAMBLEA ZONA</w:t>
      </w:r>
      <w:r>
        <w:rPr>
          <w:rFonts w:cs="Arial" w:ascii="Arial" w:hAnsi="Arial"/>
          <w:sz w:val="20"/>
          <w:szCs w:val="20"/>
        </w:rPr>
        <w:t xml:space="preserve"> de 30/01/12  en el IES Juan de Mairena (presencia de 6 institutos: Joan Miró, Giner, Mairena, Julio Palacios, Garci, Agora; + delegado CCOO)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En rojo acciones que se derivan para “Rginer”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1º) ANUNCIO 20 MIN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  <w:szCs w:val="20"/>
        </w:rPr>
        <w:t>Diseño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Agora (niña escribiendo en pizarra lemas genéricos)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nos lo enviarán para opinar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  <w:szCs w:val="20"/>
        </w:rPr>
        <w:t>Fecha probable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San Valentín (M 14/2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  <w:szCs w:val="20"/>
        </w:rPr>
        <w:t>Gestión</w:t>
      </w:r>
      <w:r>
        <w:rPr>
          <w:rFonts w:cs="Arial" w:ascii="Arial" w:hAnsi="Arial"/>
          <w:sz w:val="20"/>
          <w:szCs w:val="20"/>
        </w:rPr>
        <w:t>: Agor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  <w:szCs w:val="20"/>
        </w:rPr>
        <w:t>Ingreso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Mairena (guarda dinero recaudado hasta ahora: 1785 €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Detalles de recaudación  (% del profesorado que aportan / total €):</w:t>
      </w:r>
      <w:r>
        <w:rPr>
          <w:rFonts w:cs="Arial" w:ascii="Arial" w:hAnsi="Arial"/>
          <w:sz w:val="20"/>
          <w:szCs w:val="20"/>
        </w:rPr>
        <w:t xml:space="preserve">  Garci (78% / 250 €), Agora (67% / 430€); Joan Miró (52% / 515€); Julio Palacios (40% / 160€), Giner (31% / 310€), Mairena (15% / 120 €, siguen recaudando). </w:t>
      </w:r>
      <w:r>
        <w:rPr>
          <w:rFonts w:cs="Arial" w:ascii="Arial" w:hAnsi="Arial"/>
          <w:color w:val="FF0000"/>
          <w:sz w:val="20"/>
          <w:szCs w:val="20"/>
        </w:rPr>
        <w:t>Se acuerda renovar los esfuerzos (p. ej. buzoneo) para recaudar del profesorado que no se haya enterado o se haya olvidado, de cara a nuevas acciones promocionale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º) MESA SECTORIAL (2/2/12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20"/>
          <w:szCs w:val="20"/>
        </w:rPr>
        <w:t>Incumplimiento del plazo</w:t>
      </w:r>
      <w:r>
        <w:rPr>
          <w:rFonts w:cs="Arial" w:ascii="Arial" w:hAnsi="Arial"/>
          <w:sz w:val="20"/>
          <w:szCs w:val="20"/>
        </w:rPr>
        <w:t xml:space="preserve"> (¡15 d desde 12/1!)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</w:rPr>
        <w:t></w:t>
      </w:r>
      <w:r>
        <w:rPr>
          <w:rFonts w:cs="Arial" w:ascii="Arial" w:hAnsi="Arial"/>
          <w:b/>
          <w:bCs/>
          <w:sz w:val="20"/>
          <w:szCs w:val="20"/>
        </w:rPr>
        <w:t xml:space="preserve"> comunicado CCO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rden del día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rFonts w:cs="Arial" w:ascii="Arial" w:hAnsi="Arial"/>
          <w:sz w:val="20"/>
          <w:szCs w:val="20"/>
        </w:rPr>
        <w:t xml:space="preserve"> legislación (no era lo pactado: ¡organización de centros!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cciones de apoyo paralelas</w:t>
      </w:r>
      <w:r>
        <w:rPr>
          <w:rFonts w:cs="Arial" w:ascii="Arial" w:hAnsi="Arial"/>
          <w:sz w:val="20"/>
          <w:szCs w:val="20"/>
        </w:rPr>
        <w:t>: (Concentraciones de delegados sindicales en Gran Vía</w:t>
      </w:r>
      <w:r>
        <w:rPr>
          <w:rFonts w:cs="Arial" w:ascii="Arial" w:hAnsi="Arial"/>
          <w:color w:val="FF0000"/>
          <w:sz w:val="20"/>
          <w:szCs w:val="20"/>
        </w:rPr>
        <w:t xml:space="preserve"> y concentración de profesorado a la puerta de centros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opuestas : </w:t>
      </w:r>
      <w:r>
        <w:rPr>
          <w:rFonts w:cs="Arial" w:ascii="Arial" w:hAnsi="Arial"/>
          <w:color w:val="FF0000"/>
          <w:sz w:val="20"/>
          <w:szCs w:val="20"/>
        </w:rPr>
        <w:t>enviar 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http://www.facebook.com/groups/214557845298922/?ref=notif&amp;notif_t=group_r2j</w:t>
        </w:r>
      </w:hyperlink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º) ASAMBLEA REGIONAL(2/2/12 a 18:00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Lugar: </w:t>
      </w:r>
      <w:r>
        <w:rPr>
          <w:rFonts w:cs="Arial" w:ascii="Arial" w:hAnsi="Arial"/>
          <w:sz w:val="20"/>
          <w:szCs w:val="20"/>
        </w:rPr>
        <w:t xml:space="preserve"> Cambio a local de MAFOREM (C/ Sebastián Herrera 14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mas que llevará la zona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u w:val="single"/>
        </w:rPr>
        <w:t>Rechazo Giner a convocatoria oposiciones Madrid</w:t>
      </w:r>
      <w:r>
        <w:rPr>
          <w:rFonts w:cs="Arial" w:ascii="Arial" w:hAnsi="Arial"/>
          <w:sz w:val="20"/>
          <w:szCs w:val="20"/>
        </w:rPr>
        <w:t xml:space="preserve"> (pocas plazas, muchos aspirantes a nivel nacional, caos de la improvisación en primaria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I“21 horas lectivas” de ley de acompañamiento vs 21 periodos lectivos del RO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Btº de 3 añ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Solidaridad con personal laboral (60% de percepción al 4º día de baja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tros temas relacionados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a) Entrevista Gisbert (D.G. ¿Evaluación – Calidad?)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equipos directivos externos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Borrador proyecto RD Ley 25/2011 (¿“medidas urgentes de austeridas y racionalidad del gasto eficiente”?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c) Debate sobre realización de actividades extraescolares de “gran envergadura” (con pernoctación)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termino intermedio: involucrar a familias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º) MOVILIZACIONES: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9/01</w:t>
      </w:r>
      <w:r>
        <w:rPr>
          <w:rFonts w:cs="Arial" w:ascii="Arial" w:hAnsi="Arial"/>
          <w:sz w:val="20"/>
          <w:szCs w:val="20"/>
        </w:rPr>
        <w:t>: Seguimiento bajo (menos mal que estaban los del Giner haciendo ruido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7/02: </w:t>
      </w:r>
      <w:r>
        <w:rPr>
          <w:rFonts w:cs="Arial" w:ascii="Arial" w:hAnsi="Arial"/>
          <w:sz w:val="20"/>
          <w:szCs w:val="20"/>
        </w:rPr>
        <w:t>Debe salir fenomenal (</w:t>
      </w:r>
      <w:r>
        <w:rPr>
          <w:rFonts w:cs="Arial" w:ascii="Arial" w:hAnsi="Arial"/>
          <w:color w:val="FF0000"/>
          <w:sz w:val="20"/>
          <w:szCs w:val="20"/>
        </w:rPr>
        <w:t>ir todos, llevar pancartas de centro, canciones</w:t>
      </w:r>
      <w:r>
        <w:rPr>
          <w:rFonts w:cs="Arial" w:ascii="Arial" w:hAnsi="Arial"/>
          <w:sz w:val="20"/>
          <w:szCs w:val="20"/>
        </w:rPr>
        <w:t>....); Marea Verde queda 18:00 en Museo del Prado (estatua Velázquez) para mantener identidad y luego marcha a manifestación (18:30)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º) LÍNEAS DE TRABAJO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Jornadas “la escuela que queremos”: </w:t>
      </w:r>
      <w:r>
        <w:rPr>
          <w:rFonts w:cs="Arial" w:ascii="Arial" w:hAnsi="Arial"/>
          <w:sz w:val="20"/>
          <w:szCs w:val="20"/>
        </w:rPr>
        <w:t xml:space="preserve"> nos mandarán guión para </w:t>
      </w:r>
      <w:r>
        <w:rPr>
          <w:rFonts w:cs="Arial" w:ascii="Arial" w:hAnsi="Arial"/>
          <w:color w:val="FF0000"/>
          <w:sz w:val="20"/>
          <w:szCs w:val="20"/>
        </w:rPr>
        <w:t>realizar en centros 3ª sem febrero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ª exposición marea verde: </w:t>
      </w:r>
      <w:hyperlink r:id="rId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ttp://enclaveverde.wordpress.com/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szCs w:val="20"/>
        </w:rPr>
        <w:t>(</w:t>
      </w:r>
      <w:r>
        <w:rPr>
          <w:rFonts w:cs="Arial" w:ascii="Arial" w:hAnsi="Arial"/>
          <w:color w:val="FF0000"/>
          <w:sz w:val="20"/>
          <w:szCs w:val="20"/>
        </w:rPr>
        <w:t>abierto a todos; max 80 cm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rupo de trabajo Bilingüismo: </w:t>
      </w:r>
      <w:hyperlink r:id="rId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ttp://bililinguismo.blogspot.com/</w:t>
        </w:r>
      </w:hyperlink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entralización de plataformas en </w:t>
      </w:r>
      <w:hyperlink r:id="rId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ttp://www.escuelapublica.org/</w:t>
        </w:r>
      </w:hyperlink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mpañas de escolarizació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tención a la diversidad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uillermo (Giner) , 30-01-12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u w:val="singl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groups/214557845298922/?ref=notif&amp;notif_t=group_r2j" TargetMode="External"/><Relationship Id="rId3" Type="http://schemas.openxmlformats.org/officeDocument/2006/relationships/hyperlink" Target="http://enclaveverde.wordpress.com/" TargetMode="External"/><Relationship Id="rId4" Type="http://schemas.openxmlformats.org/officeDocument/2006/relationships/hyperlink" Target="http://bililinguismo.blogspot.com/" TargetMode="External"/><Relationship Id="rId5" Type="http://schemas.openxmlformats.org/officeDocument/2006/relationships/hyperlink" Target="http://www.escuelapublica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9:54:00Z</dcterms:created>
  <dc:creator>Guillermo</dc:creator>
  <dc:description/>
  <dc:language>en-US</dc:language>
  <cp:lastModifiedBy>Guillermo</cp:lastModifiedBy>
  <dcterms:modified xsi:type="dcterms:W3CDTF">2012-01-30T21:23:00Z</dcterms:modified>
  <cp:revision>14</cp:revision>
  <dc:subject/>
  <dc:title>17-01-12 Guillermo:</dc:title>
</cp:coreProperties>
</file>